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7799046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516514209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>.</w:t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       </w:t>
        <w:tab/>
        <w:tab/>
        <w:tab/>
        <w:tab/>
        <w:t xml:space="preserve">       Tel e Fax    </w:t>
        <w:tab/>
        <w:tab/>
        <w:t xml:space="preserve">                                 COD. FISC. </w:t>
      </w:r>
    </w:p>
    <w:p>
      <w:pPr>
        <w:pStyle w:val="Normal"/>
        <w:rPr/>
      </w:pPr>
      <w:r>
        <w:rPr/>
        <w:t xml:space="preserve">VIA </w:t>
        <w:tab/>
        <w:t xml:space="preserve">              </w:t>
        <w:tab/>
        <w:tab/>
        <w:tab/>
        <w:tab/>
        <w:t xml:space="preserve">       C/CP.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     PM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VERBALE DI SOPRALLUOGO redatto a carico del signor                 nato a                , il                  , residente in                                , Via                  n.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TextBody"/>
        <w:jc w:val="both"/>
        <w:rPr/>
      </w:pPr>
      <w:r>
        <w:rPr/>
        <w:t>L’anno duemilaquattro il giorno                 del mese di                  alle ore           circa  in              , in località               ,  nell’area meglio distinta in catasto al Fog.   particella N.     , il sottoscritto Agente P.M.             ,appartenente all’ufficio in intestazione, in collaborazione con l’ Arch.                dipendente dell’               , ho eseguito un ulteriore  sopralluogo nella suddetta località ai fini dell’ esecuzione di rilievi fotografici e rilievi planimetrici del luogo così come richiesti dal Sostituto Procuratore della Repubblica, Dr.                    , e constato quanto segue:</w:t>
      </w:r>
    </w:p>
    <w:p>
      <w:pPr>
        <w:pStyle w:val="TextBody"/>
        <w:jc w:val="both"/>
        <w:rPr/>
      </w:pPr>
      <w:r>
        <w:rPr/>
        <w:t xml:space="preserve">La struttura del manufatto, oggetto di sequestro in data                  , non ha subito modifiche volumetriche né planimetriche ed è rimasto un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opere realizzate insistono su terreno sottoposto ai seguenti vincoli:  Reggio Decreto  3267/1923 (   nulla-osta del vincolo idrogeologico), Legge 02.02.1974 n. 64 e Decreto Legislativo n. 490/1999 capo II articolo 149.</w:t>
      </w:r>
    </w:p>
    <w:p>
      <w:pPr>
        <w:pStyle w:val="TextBody"/>
        <w:jc w:val="both"/>
        <w:rPr/>
      </w:pPr>
      <w:r>
        <w:rPr/>
        <w:t>Il luogo sopra indicato risulta classificato in zona                 nel vigente strumento urbanistico. Nel corso del sopralluogo sono stati eseguiti i rilievi fotografici e rilievi planimetri che, allegati, al presente verbale , ne costituiscono parte integrante.</w:t>
      </w:r>
    </w:p>
    <w:p>
      <w:pPr>
        <w:pStyle w:val="TextBody"/>
        <w:jc w:val="both"/>
        <w:rPr/>
      </w:pPr>
      <w:r>
        <w:rPr/>
        <w:t>Le operazioni sopra descritte sono state ultimate alle ore                circa</w:t>
      </w:r>
    </w:p>
    <w:p>
      <w:pPr>
        <w:pStyle w:val="TextBody"/>
        <w:jc w:val="both"/>
        <w:rPr/>
      </w:pPr>
      <w:r>
        <w:rPr/>
        <w:t>Letto, confermato e sottoscrit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24"/>
          <w:lang w:val="en-GB"/>
        </w:rPr>
        <w:t xml:space="preserve">Arch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gente P.M.  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2:00Z</dcterms:created>
  <dc:creator>COMUNE DI CASTEL S. PIETRO</dc:creator>
  <dc:description/>
  <dc:language>en-US</dc:language>
  <cp:lastModifiedBy>Polizia Giudiziaria</cp:lastModifiedBy>
  <cp:lastPrinted>2004-05-13T17:19:00Z</cp:lastPrinted>
  <dcterms:modified xsi:type="dcterms:W3CDTF">2005-09-28T07:52:00Z</dcterms:modified>
  <cp:revision>2</cp:revision>
  <dc:subject/>
  <dc:title>UFFICIO DI POLIZIA MUNICIPALE</dc:title>
</cp:coreProperties>
</file>