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62501856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2023478383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</w:t>
        <w:tab/>
        <w:tab/>
        <w:tab/>
        <w:tab/>
        <w:t xml:space="preserve">       Tel e Fax </w:t>
        <w:tab/>
        <w:tab/>
        <w:t xml:space="preserve">                     COD. FISC. </w:t>
      </w:r>
    </w:p>
    <w:p>
      <w:pPr>
        <w:pStyle w:val="Normal"/>
        <w:rPr/>
      </w:pPr>
      <w:r>
        <w:rPr/>
        <w:t>VIA</w:t>
        <w:tab/>
        <w:tab/>
        <w:t xml:space="preserve">                                    C/CP.                                                P.IV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 PM                                                                                                          Lì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>AL SIGNOR PROCURATORE DELLA REPUBBLICA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>C/O IL TRIBUNALE DI TIVOLI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N. RICEVUTA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7645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5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3545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5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EQUESTRO</w:t>
        <w:tab/>
        <w:tab/>
        <w:tab/>
        <w:tab/>
        <w:tab/>
        <w:tab/>
        <w:tab/>
        <w:tab/>
        <w:tab/>
        <w:t>SI</w:t>
        <w:tab/>
        <w:tab/>
        <w:tab/>
        <w:tab/>
        <w:t>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ind w:left="708" w:hanging="0"/>
        <w:jc w:val="both"/>
        <w:rPr/>
      </w:pPr>
      <w:r>
        <w:rPr>
          <w:sz w:val="24"/>
        </w:rPr>
        <w:tab/>
        <w:tab/>
        <w:tab/>
        <w:tab/>
        <w:tab/>
      </w:r>
      <w:r>
        <w:rPr/>
        <w:t xml:space="preserve">Motivi per cui non si è proceduto al sequestro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ind w:left="708" w:hanging="0"/>
        <w:jc w:val="both"/>
        <w:rPr/>
      </w:pPr>
      <w:r>
        <w:rPr/>
        <w:tab/>
        <w:tab/>
        <w:tab/>
        <w:tab/>
        <w:tab/>
        <w:t>pur essendo l’ opera non ultim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UOGO: Via                   n.         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A ( in caso di sequestro):             circa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4845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7300</wp:posOffset>
                </wp:positionH>
                <wp:positionV relativeFrom="paragraph">
                  <wp:posOffset>36830</wp:posOffset>
                </wp:positionV>
                <wp:extent cx="1151890" cy="42849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8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ISCRIVA 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Mod.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agato/i Vedi C.N.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Mod.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Mod.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ogo e data: Vedi CN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a Offesa: Comune di appartenenza del comando di Polizia Municip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Il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7.4pt;mso-wrap-distance-left:9.05pt;mso-wrap-distance-right:9.05pt;mso-wrap-distance-top:0pt;mso-wrap-distance-bottom:0pt;margin-top:2.9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 ISCRIVA 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Mod.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agato/i Vedi C.N.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Mod.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Mod.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uogo e data: Vedi CN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sona Offesa: Comune di appartenenza del comando di Polizia Municip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Il P.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6100</wp:posOffset>
                </wp:positionH>
                <wp:positionV relativeFrom="paragraph">
                  <wp:posOffset>36830</wp:posOffset>
                </wp:positionV>
                <wp:extent cx="1380490" cy="4352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Art.44 lett. </w:t>
                            </w:r>
                            <w:r>
                              <w:rPr>
                                <w:lang w:val="en-GB"/>
                              </w:rPr>
                              <w:t>B) D.P.R.380/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tt. 83</w:t>
                            </w:r>
                            <w:r>
                              <w:rPr>
                                <w:bCs/>
                              </w:rPr>
                              <w:t>,</w:t>
                            </w:r>
                            <w:r>
                              <w:rPr/>
                              <w:t>93</w:t>
                            </w:r>
                            <w:r>
                              <w:rPr>
                                <w:bCs/>
                              </w:rPr>
                              <w:t>,</w:t>
                            </w:r>
                            <w:r>
                              <w:rPr/>
                              <w:t>94</w:t>
                            </w:r>
                            <w:r>
                              <w:rPr>
                                <w:bCs/>
                              </w:rPr>
                              <w:t xml:space="preserve"> e </w:t>
                            </w:r>
                            <w:r>
                              <w:rPr/>
                              <w:t>95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d.p.r. 380\01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rtt</w:t>
                            </w:r>
                            <w:r>
                              <w:rPr>
                                <w:bCs/>
                              </w:rPr>
                              <w:t>64,65,67,71 e 72 d.p.r. 380\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rt.44 lett. C) D.P.R. 380/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" cy="2419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t.44 lett. A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.P.R. 380/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" cy="24193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rt. 18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D.Lvo 41/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rt. 734 C.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rt.349 C.P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42.7pt;mso-wrap-distance-left:9.05pt;mso-wrap-distance-right:9.05pt;mso-wrap-distance-top:0pt;mso-wrap-distance-bottom:0pt;margin-top:2.9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Art.44 lett. </w:t>
                      </w:r>
                      <w:r>
                        <w:rPr>
                          <w:lang w:val="en-GB"/>
                        </w:rPr>
                        <w:t>B) D.P.R.380/0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tt. 83</w:t>
                      </w:r>
                      <w:r>
                        <w:rPr>
                          <w:bCs/>
                        </w:rPr>
                        <w:t>,</w:t>
                      </w:r>
                      <w:r>
                        <w:rPr/>
                        <w:t>93</w:t>
                      </w:r>
                      <w:r>
                        <w:rPr>
                          <w:bCs/>
                        </w:rPr>
                        <w:t>,</w:t>
                      </w:r>
                      <w:r>
                        <w:rPr/>
                        <w:t>94</w:t>
                      </w:r>
                      <w:r>
                        <w:rPr>
                          <w:bCs/>
                        </w:rPr>
                        <w:t xml:space="preserve"> e </w:t>
                      </w:r>
                      <w:r>
                        <w:rPr/>
                        <w:t>95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>d.p.r. 380\01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Artt</w:t>
                      </w:r>
                      <w:r>
                        <w:rPr>
                          <w:bCs/>
                        </w:rPr>
                        <w:t>64,65,67,71 e 72 d.p.r. 380\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Art.44 lett. C) D.P.R. 380/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" cy="24193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rt.44 lett. A)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.P.R. 380/0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" cy="24193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rt. 181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>D.Lvo 41/04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Art. 734 C.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rt.349 C.P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6045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6045</wp:posOffset>
                </wp:positionH>
                <wp:positionV relativeFrom="paragraph">
                  <wp:posOffset>3079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2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6045</wp:posOffset>
                </wp:positionH>
                <wp:positionV relativeFrom="paragraph">
                  <wp:posOffset>65087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5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7745</wp:posOffset>
                </wp:positionH>
                <wp:positionV relativeFrom="paragraph">
                  <wp:posOffset>5969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5pt;margin-top:4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OGGETTO: Informativa i reato nei confronti di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ab/>
        <w:t>NOT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7745</wp:posOffset>
                </wp:positionH>
                <wp:positionV relativeFrom="paragraph">
                  <wp:posOffset>5207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5pt;margin-top: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>IGNOT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iferimento sequestro del ___________ ore ________ circa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Numero proc.penale, PM. Dr.__________________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PERSONE INDAGATE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mmittente/esecutore dei lavor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COGNOME E NOME: </w:t>
      </w:r>
      <w:r>
        <w:rPr>
          <w:b/>
          <w:bCs/>
          <w:sz w:val="24"/>
        </w:rPr>
        <w:t>signor                      nato a                   il                 ,residente in                   , Via                         n. 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Direttore dei Lavor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GNOME E NOME …………………………………………nato a ………………..il …………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esidente …………………………………….. via……………………….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Assuntore dei lavor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GNOME E NOME …………………………………………nato a ………………..il …………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esidente …………………………………….. via……………………….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Altri soggetti ( specificare)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GNOME E NOME …………………………………………nato a ………………..il …………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esidente …………………………………….. via……………………….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  <w:tab w:val="right" w:pos="9638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4845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7845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5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ELEZIONE DI DOMICILIO                                                                               SI              </w:t>
        <w:tab/>
        <w:t>NO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48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78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MINA IL DIFENSORE:                                                                              di fiducia            di ufficio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4545</wp:posOffset>
                </wp:positionH>
                <wp:positionV relativeFrom="paragraph">
                  <wp:posOffset>1460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ttività di P.G. svolta                            di iniziativa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4545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Su segnalazione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4545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-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Su esposto anonimo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VIOLAZIONE URBANISTICA ACCERTATA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</wp:posOffset>
                </wp:positionH>
                <wp:positionV relativeFrom="paragraph">
                  <wp:posOffset>15938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ssenza di permesso di costruir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</wp:posOffset>
                </wp:positionH>
                <wp:positionV relativeFrom="paragraph">
                  <wp:posOffset>3746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Proseguimento lavori con violazione di sigill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lt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0245</wp:posOffset>
                </wp:positionH>
                <wp:positionV relativeFrom="paragraph">
                  <wp:posOffset>22225</wp:posOffset>
                </wp:positionV>
                <wp:extent cx="1524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.75pt;width:11.95pt;height:17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32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VINCOLI</w:t>
        <w:tab/>
        <w:tab/>
        <w:tab/>
        <w:t xml:space="preserve">         SI                      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Descrizione dei vincoli: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0245</wp:posOffset>
                </wp:positionH>
                <wp:positionV relativeFrom="paragraph">
                  <wp:posOffset>113665</wp:posOffset>
                </wp:positionV>
                <wp:extent cx="1524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8.95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8945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VORI IN ECONOMIA:             SI                  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DESCRIZIONE DEI LAVORI – ACCERTAMENTI 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NUFATTO: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8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245</wp:posOffset>
                </wp:positionH>
                <wp:positionV relativeFrom="paragraph">
                  <wp:posOffset>15875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2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  <w:r>
        <w:rPr>
          <w:sz w:val="24"/>
        </w:rPr>
        <w:t>in corso di esecuzi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ab/>
        <w:tab/>
        <w:t xml:space="preserve">           ultimati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0245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SEQUESTRO: </w:t>
        <w:tab/>
        <w:tab/>
        <w:t xml:space="preserve">           con sigill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senza sigill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0245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 xml:space="preserve">           attrezzi e materiale edil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5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  <w:r>
        <w:rPr>
          <w:sz w:val="24"/>
        </w:rPr>
        <w:t>veicol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CUSTODE GIUDIZIALE:</w:t>
      </w:r>
      <w:r>
        <w:rPr>
          <w:b/>
          <w:bCs/>
          <w:sz w:val="24"/>
        </w:rPr>
        <w:t xml:space="preserve"> signor                   nato a                      il                     ,residente in                 , Via                    n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TI DOCUMENTI ALLEGATI O CHE SI TRASMETTONO ENTRO MASSIMO 15GG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545</wp:posOffset>
                </wp:positionH>
                <wp:positionV relativeFrom="paragraph">
                  <wp:posOffset>5568950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5pt;margin-top:43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verbale di sequestro protocollo n.       PM del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ilievi fotografic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verbale di elezione di dichiarazione di elezione di domicilio e nomina difensore di fiduci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</wp:posOffset>
                </wp:positionH>
                <wp:positionV relativeFrom="paragraph">
                  <wp:posOffset>75565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sposto protocollo n.             del                 presentato dal signor              ; nota integrativa all’ esposto protocollo n.               del                        del signor                 ;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atti di proprietà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</wp:posOffset>
                </wp:positionH>
                <wp:positionV relativeFrom="paragraph">
                  <wp:posOffset>60325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provvedimento di concessione, DIA ecc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167005</wp:posOffset>
                </wp:positionV>
                <wp:extent cx="2286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documentazione sulla destinazione urbanisti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cumentazione sui vincol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dichiarazioni di persone informate sui fatt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provvedimenti adottati dall’ autorità comunale ai sensi dell’ art. 27 T.U. edilizia ( o segnalazione all’ amministrazione dell’ abuso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ALT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inativi degli ufficiali e/agenti di P.G. Operant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</w:p>
    <w:p>
      <w:pPr>
        <w:pStyle w:val="Normal"/>
        <w:rPr>
          <w:sz w:val="24"/>
        </w:rPr>
      </w:pPr>
      <w:r>
        <w:rPr>
          <w:sz w:val="24"/>
        </w:rPr>
        <w:t>Nominativo del tecnico comuna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Nominativo persone informate sui fatti: Signor                 nato a                      il               residente in                                 , Via                      n. ;</w:t>
      </w:r>
    </w:p>
    <w:p>
      <w:pPr>
        <w:pStyle w:val="Normal"/>
        <w:rPr>
          <w:sz w:val="24"/>
        </w:rPr>
      </w:pPr>
      <w:r>
        <w:rPr>
          <w:sz w:val="24"/>
        </w:rPr>
        <w:t>Di quanto sopra viene redatto il presente rapporto informativo in duplice copia di cui una per il deposito presso codesta Procura della Repubblica e l’ altra posta agli atti di questo Serviz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134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48:00Z</dcterms:created>
  <dc:creator>COMUNE DI CASTEL S. PIETRO</dc:creator>
  <dc:description/>
  <dc:language>en-US</dc:language>
  <cp:lastModifiedBy>Polizia Giudiziaria</cp:lastModifiedBy>
  <cp:lastPrinted>2004-07-28T17:03:00Z</cp:lastPrinted>
  <dcterms:modified xsi:type="dcterms:W3CDTF">2005-09-28T07:48:00Z</dcterms:modified>
  <cp:revision>2</cp:revision>
  <dc:subject/>
  <dc:title>UFFICIO DI POLIZIA MUNICIPALE</dc:title>
</cp:coreProperties>
</file>